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600"/>
        <w:jc w:val="left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</w:rPr>
        <w:t>附件</w:t>
      </w:r>
      <w:r>
        <w:rPr>
          <w:rFonts w:eastAsia="黑体" w:cs="Times New Roman" w:ascii="Times New Roman" w:hAnsi="Times New Roman"/>
          <w:sz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Times New Roman" w:hAnsi="Times New Roman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22"/>
          <w:lang w:val="en-US" w:eastAsia="zh-CN"/>
        </w:rPr>
      </w:r>
    </w:p>
    <w:p>
      <w:pPr>
        <w:pStyle w:val="Normal"/>
        <w:suppressAutoHyphens w:val="true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纳入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024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四川省企业技术中心</w:t>
      </w:r>
    </w:p>
    <w:p>
      <w:pPr>
        <w:pStyle w:val="Normal"/>
        <w:suppressAutoHyphens w:val="true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运行评价企业名单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85"/>
        <w:gridCol w:w="4469"/>
        <w:gridCol w:w="1022"/>
      </w:tblGrid>
      <w:tr>
        <w:trPr>
          <w:tblHeader w:val="true"/>
          <w:trHeight w:val="8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企业信用代码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市州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3200083353265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汶川县神州锆业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坝州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3200211351177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坝铝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坝州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900095323688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羽玺电子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900MA62D08H0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宇光光学玻璃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900071440142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正大未来建筑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900MA62D5RP0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国药天江药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900582188540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琳宸生物能源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900052193828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意科碳素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900L07791776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胡婆婆食品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900551021553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宏锋建工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922071449489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江县万事康生物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922MA62D0KR9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七彩林科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92266958911X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南江新兴矿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923052189626D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远鸿小角楼酒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900682385007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华油中蓝能源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923309455898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昌县欣旗食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923MA62D5BG5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昌县秦巴云顶茶业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923210653587D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江口醇酒业（集团）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43628528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焊研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62170705X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成焊宝玛焊接装备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8730226159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航天通信设备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201808006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第三建筑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201807871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建筑机械化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1900478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建筑西南勘察设计研究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8551073687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金域医学检验中心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8777474045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文轩教育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20822440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华西绿舍建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201870221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砻江流域水电开发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09218963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康赛信息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1905543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建工第七建筑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79827684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海力智能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594690546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北方石油勘探开发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805253547X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卡诺普自动化控制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8580049862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升华电源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71218307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微精电机股份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8091280721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斯艾普电子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1906562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冶集团装饰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8629517429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千里倍益康医疗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8202236660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电建集团四川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077692260D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建地下空间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4732342591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新防水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4716085214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崇州市岷江塑胶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4677162087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巨星农牧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4572287676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福蓉科技股份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4577373178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鹰诺实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4679669949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辉达管业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468902065X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帝龙新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4725380696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四友生物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4720387485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青洋电子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976229886X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圣诺生物制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9728046968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远星橡胶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9679668161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嘉宝莉涂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9762254306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大宏立机器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9774529207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蜀之源酒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9202116087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蓝电电缆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9749711525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百草生物药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9768643417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成高阀门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9720326930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桐林铸造实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9749707550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昌盛鸿笙食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9580045706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金顶精密铸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9677166213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展辰涂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9732358876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客车制造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9574638951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弘林机械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9752824715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鑫泽机械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5206869684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杰特机器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2000206873448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轮胎橡胶（集团）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689022241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铁十五局集团第三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1749712982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创奇汽车制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1985002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利尔药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43642311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亚大塑料制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1674303286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华都核设备制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1762292724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天府防火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155644060X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久源机械制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1202770361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恒达光学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30222609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美大康佳乐药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65389011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九洲迪飞科技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67556648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京东方光电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21707615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升和药业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85414368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九洲电子信息系统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450717316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建筑设计研究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30196578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科院成都信息技术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2031207X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方日立（成都）电控设备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49727199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天翼网络服务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65061366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久远新方向智能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97895859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汇利实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32380192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四威高科技产业园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28079532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科学院成都有机化学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698873187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威特龙消防安全集团股份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54748242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雁智能科技（集团）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28063928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汉康信息产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23441862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亚联氢能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636167X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太平洋药业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65315859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易态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82679379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大唐线缆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2368620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远大蜀阳药业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34795009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新荷花中药饮片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692287953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达科特能源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77498012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天奥信息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20369359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宝利根（成都）精密工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74300237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新易盛通信技术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65354265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天采科技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27431952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恒瑞制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13054594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曙光光纤网络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28061359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奥邦药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40326460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汇源光通信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34794022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光恒通信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90045923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通服创立信息科技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21887126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建八局西南建设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96298406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先进功率半导体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32350305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爱发科东方真空（成都）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81823511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建西部建设西南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582643216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立电梯（成都）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89045777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电科航空电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49725628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威特电喷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88134847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泰格微波技术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56718498X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CL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讯科技（成都）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580027663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科道芯国智能技术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7966155X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天马微电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37702621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新欣神风电子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327485652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迪康药业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85446829D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中科大旗软件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65062713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和芯微电子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584969981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蓉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37730294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君逸数码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20342949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华微电子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13042665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瑞琦医疗科技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71215018D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奥泰医疗系统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30195890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云克药业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13080290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锐思环保技术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46437364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数默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85426289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三零嘉微电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48076187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泰美克晶体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33133233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铁岩锋成都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58264135X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鼎安华智慧物联网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27438783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通信科研规划设计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93659448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盟升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58783256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飞机工业集团电子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58777534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三航机电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091289865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大公博创信息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65358282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桑瑞思医疗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25362949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邦普切削刀具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09203032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开飞高能化学工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8014459X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西南交大铁路发展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1913965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奥集团成都药业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65354652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晨越建设项目管理集团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58757538XD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派沃特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558976475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富锦精密电子（成都）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54747549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桑瑞光辉标识系统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2056088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泰格微电子研究所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594672399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西加云杉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587559080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锐成芯微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67553930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熊谷加世电器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25394297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索尔思光电（成都）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77184972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迅游网络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MA61X50Q5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华栖云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65318515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中星世通电子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562036267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品果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32386818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优机实业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67594011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金投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064313794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风际网络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39628749X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骏逸富顿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94923148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健进制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30223273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大西洋线缆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57463511X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成电光信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20308564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菲斯特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321570792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劳恩普斯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84569782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观想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567153841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立泰（成都）生物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MA61R71Q4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安易迅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60455828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清和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90046010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淞幸科技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551077127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智元汇信息技术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09271764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世纪投资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9780219X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新健康成生物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1958223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华神科技集团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582627486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锦美环保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94921310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新基因格生物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55974612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亚美动力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46435035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西部泰力智能设备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050052714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玖锦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67593326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路行通信息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582647698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锋卫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89036600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中光电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6862550X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雅途生物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20370210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川美新技术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16067059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百施特金刚石钻头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096780549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云智天下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31630700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天艺生态园林集团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65337310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雷电微力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9887629X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精准混凝土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79655395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深远石油钻井工具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582633907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尚华电气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71202903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联星技术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073961742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建凯德电子工程设计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75787016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鱼鳞图信息技术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34807532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英黎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77162685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美幻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32352394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中科唯实仪器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16092465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国星通信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98860749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欧林生物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60252342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德源管道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82674914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网阔信息技术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74348628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润博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MA61ULR1X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渔光物联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86315575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语言桥信息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577361679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华测检测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1967576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蜀通建设集团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49741724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立航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09940774X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四方伟业软件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37729605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华盾防务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55640019X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声立德克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52815122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赛康智能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20349649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华西海圻医药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55965740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晶宝时频技术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395451585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金熊猫新媒体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MA6CMNYR9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华三云计算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582616760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星云智联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577371682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沃文特生物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MA6C9QBU4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发展环境科学技术研究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90008903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国恒空间技术工程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09213978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实时技术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MA61R5XP4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明夷电子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65328983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知周科技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9459605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佳缘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MA6B5K8W2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新希望金融信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13019238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科大科园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74528845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航天电液控制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558951948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坤恒顺维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2MA61RK0C9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纵横大鹏无人机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66028378X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赛狄信息技术股份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16035428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华西公用医疗信息服务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052533028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斯马特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MA6C66PK0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康诺行生物医药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79657307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普什信息自动化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6538849X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泰盟软件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569685809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盛迪医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2000678390487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凯力威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2081740007494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天虎工具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200066744446X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辅正药业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5MA68HDG80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润尔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5071405021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南格尔生物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28080103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徽记食品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450722182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有色科技集团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201801998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第六建筑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201876498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锦城建筑机械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1901665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建工第六建筑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1904831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建工第二建筑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6728078740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宏华电气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16067120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新生命干细胞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201802974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第一建筑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13020271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君羊建设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6098106187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铁三局集团桥隧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567165869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宏华油气工程技术服务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21603402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铁二局集团新运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675756332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创国际建设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1912401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建工第八建筑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6MA61WN4U7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竞技世界（成都）网络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395579458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铁科学研究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1914511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铁二局集团建筑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84722799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国软科技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1909261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铁二局集团装饰装修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52836687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铁八局集团建筑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2160304X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铁二局第六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056051229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九五一七实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21602952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铁二局集团电务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699174409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川金建筑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201810130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场道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6MA6CPPYU5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卡斯柯信号（成都）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2341539X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水井坊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4364486X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铁八局集团第二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52836759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铁八局集团电务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6674304692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碧水水务建设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1564467845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铁科新型建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1725360708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新世纪线缆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1350570652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巴莫科技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1743630388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格瑞特高压容器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1052527031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美富特环保产业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1725368574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清凤建设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1678395296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川净洁净技术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157227025X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韦克电缆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1556427608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长虹格润环保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90021999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希望乳业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1908613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建工第四建筑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201887357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融国城建设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1904815D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建工第三建筑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450719581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信科学技术第五研究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078896329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君河建设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62296127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航天拓鑫玄武岩实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25361049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九鼎科技（集团）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13029620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宏科电子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88126695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亨通光通信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28061113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西部石油装备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60474340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环球绝缘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2246041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华川工业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16026847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阳光铝制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1974119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国光电气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6538953X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方大炭炭复合材料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67180145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野马汽车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46440256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史纪生物制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16020277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川路塑胶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81837921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金时印务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201805489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电建集团成都电力金具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201820873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大运汽车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0929531X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拓利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1306264X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航天万欣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210450739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航天建筑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34799878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秦川物联网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68609059D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一通密封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1T5AUX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航天世源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52838455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和鸿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81837948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金时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2243035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晶华光电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072414800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产品质量检验研究院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8268723X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植一客成都汽车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25397359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威奥畅通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1X38C6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国泰民安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58779783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康华生物制品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202247781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新志实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77161041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长城切削刀具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5107820X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金洪汽车零部件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71214023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中牧生物药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77488922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英德生物医药设备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1TLXD0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诚邦浩然测控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97847646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圣山白玉兰实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65331541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航天神坤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2170852X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宏基建材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85404696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邦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器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58785921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光明派特贵金属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72186362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普什汽车模具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621814779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协力制药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21702582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光大制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2709284653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双虎实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270925944X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顺洁柔（四川）纸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6537555X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亚东水泥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2792182497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杰晟蜀邦新材料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274640006X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亚宝药业四川制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2202550035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川铁枕梁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2083307998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第一制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2723425301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融化学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2771203121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虹润制漆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2069779032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金大立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2550799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营川西机器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44665750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中药饮片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13069876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老肯医疗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5280137X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清洋宝柏包装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473019162X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金大洲实业发展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4674318293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深冷液化设备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4794934891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川润液压润滑设备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8455656X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鑫成鹏高分子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4720347942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饭扫光食品集团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4772976484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摩天电缆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4792190606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星科印刷器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1954513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慨迩医疗科技（成都）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11887285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中电启明星信息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4774511293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联余精密机械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4080648033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西冶新材料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4580016868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东旭智能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4660474375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宝通天宇电子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4762256248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丁点儿食品开发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4667572082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普瑞斯特新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4780117102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嘉陵华西光学精密机械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4713029209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九华圆通科技发展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202505920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郫县豆瓣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4720385324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铁达电子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4062438032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品品食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4669658613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川缆电缆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4765067645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友联味业食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92187466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安美科燃气技术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5677170167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佳驰电子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2500724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新斯顿制药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4674323017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瑞雪丰泰精密电子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4202498388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建工第五建筑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4720397237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成都红灯笼食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74301782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图南电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455640705X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迈特航空制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468456405X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鸿侠科技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31214353629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新朝阳作物科学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31728061340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东骏激光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2281568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丽雅纤维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3621881808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玉龙化工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3720349892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焊研威达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3202284670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蜀虹装备制造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3732380635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铁二局第四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30219960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瑞奇智造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369094215X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中节能再生能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3350566004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建工工业化建筑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3765351996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思立可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372033798X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红旗油脂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362188200X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铁八局集团第七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2280856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瀚江新材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3686343701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和乐门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3MA6CRFFQ5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先进金属材料产业技术研究院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3684561852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正西液压设备制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3698890358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维珍高新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23408675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宏明双新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X15557143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葛洲坝集团机电建设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16037634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西菱动力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5734856633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铁二局第二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1917800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建工第一建筑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5733427618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铁二局第五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2461681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华川公路建设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55950098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华东电气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82260084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建鸿腾建设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5720350017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主导科技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5749748643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汇源吉迅数码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5737703317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智明达电子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5749743244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四威功率电子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13011658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建工路桥建设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67558061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万江港利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562038799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十九冶成都建设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49738437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铁二十三局集团第四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62315711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安建设工程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11885183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诺尔环保产业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97882927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旭普云智慧空间信息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30220515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冶成都勘察研究总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5062428854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铁安科技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091286664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铁五局集团成都工程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201892738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意信息技术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5758751203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爱科特科技发展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30611188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诚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1609310X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核工业西南建设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578212420X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铁建电气化局集团第五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5756634329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众望安全环保技术咨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31596397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瑞通工程建设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95848792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中水成勘院工程物探检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20324986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建工装饰装修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95848805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中水成勘院测绘工程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8181149X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川力智能流体设备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3771230066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邛崃金六福崖谷生态酿酒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3202415052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古川酒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3677179903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金忠食品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3709258412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文君茶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574631178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永发印务（四川）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98888960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欧康医药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3794938286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碧涛茶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3202412695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新兴粮油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3050085188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科隆化学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3667554255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金川茶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2758757939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蓝景光电技术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2X21777724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标建铝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62260052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华体照明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62270090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盛帮密封件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97830887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天味食品集团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2777497917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恒安警用装备制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2785407280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多联实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2713071239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达卡电气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09288005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希望森兰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2558951876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嘉纳海威科技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086685986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南玻节能玻璃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2633103288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海光核电技术服务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2690917173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兴发铝业（成都）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2693685945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百德邮政专用设备制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2765389046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晨光博达新材料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21778085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森泰英格（成都）数控刀具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2582616699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国铁电气设备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2621602522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海蓉特种纺织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2621609724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极集团四川太极制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96260942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储翰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2396283907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优博创通信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77468446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开电气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2665344537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苏克流体控制设备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235058902X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金发科技新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2698865101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中建材光电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268456739X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瑞迪智驱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33135511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联帮医疗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65364885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多普勒电梯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2201804101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电建成都铁塔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2698859983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路桥华东建设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2MA61R5K74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宇砼建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2096784048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德康农牧食品集团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31596266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天微电子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2746437647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派斯光学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2725377219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久和建设设备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2MA61UGPW7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特驱农牧科技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2690918301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岷江源药业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2562003772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环太生物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2564485904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海威华芯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2060050579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恒坤光电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2MA62L34F0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电九天智能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2MA6CEC3QX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国星宇航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2370288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华阳建筑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MA62PTMA7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航天科工微电子系统研究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091274006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铁城市发展投资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MA61R1WW4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天晟源环保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5752848696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海思科制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5684590303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品胜电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5621712633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永康制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5663046464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金宫川派味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65384552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大帝汉克生物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5113127438D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铁二十三局集团第三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566048117X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红塔塑胶（成都）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5672184703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正升环境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5758771300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润馨堂药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5202462828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中星电子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43643293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共同管业集团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5201946724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通德药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80134244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爱斯特（成都）生物制药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43628755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美创医疗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5797824065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环龙技术织物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5743627795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富江工业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5669650080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巨龙生物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88138899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萃联（中国）消防设备制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5590209145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成林数控刀具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5792159190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新恒创药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5728073624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正达检测技术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5797814801D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圣恩生物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5564494843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海通药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5677151863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金开生物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5674303542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航飞航空机械设备制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5790005323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海科机械设备制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09208028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众创亚（成都）包装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5709254139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岷江精密刀具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7743616383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佳发安泰教育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23431912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川大智胜软件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29831423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电力设计咨询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13039490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博高信息技术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7564461398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唐源电气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09168038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交通建设集团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7790031273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成电医星数字健康软件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7758769446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科思精密模具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21738673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华远电器设备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43643162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纵横六合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8669295X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元天骄实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7202173305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康特电子高新科技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201808188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电建集团透平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1603074X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能通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7350514124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爱车保信息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7728066280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傅立叶电子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7734805932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锦江电子医疗器械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2536213X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东方盛行电子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7054907628D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数之联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4960368X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网达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93961046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三元环境治理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1906095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路桥工程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MA61Y05J1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隆生国际建设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27436243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格瑞特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13077569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新迎顺信息技术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7765379067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格理特电子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7720378423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新得利电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720198865X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经纬机械制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7091292327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航成都信息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201845341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路航建设工程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684164865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昌泰建筑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682397112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南兴路桥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692259004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顺程建工（集团）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2805532X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信国安建工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7569692910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中科高新技术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7667572867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菲斯洛克电子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572772241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港航建设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7331994468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电计量检测（成都）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7MA61U9GGX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迪安医学检验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7749708799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民航空管科技发展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680446208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朗坤建筑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7350578953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润泽经伟信息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7737736610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建环能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4202582897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川龙拖拉机制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4587578695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成发科能动力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4124019408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铁建大桥工程局集团第五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21710689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鸿昌塑胶工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462170342X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万友滤机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4782687627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昆仑石油设备制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2606692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正恒动力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477453900XD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三宇仪表科技发展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4709289059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永星电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4746411316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天骄家具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4728046298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兴恒泰印务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396591651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中车电机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4202580920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银线电杆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4693663789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中庸药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202002880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天剑光电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479492401X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宝钢制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4201959066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工具研究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4720381358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前宏通讯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4201833551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兰德高科技产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4771228273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帝标智能家居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4737726711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老川东食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4077687971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杯电工（成都）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32348053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光明光学元件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4743620171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迪普金刚石钻头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4395724838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雄健粉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4677168593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杨氏达防水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4MA697U516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新成量工具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4202593975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新都美河线缆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466303827x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西油华巍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4690900734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久森农业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8743641634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裕鸢航空智能制造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4MA61XJEY8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城投城建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4716037730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紫江包装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5595673X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达威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32777453826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特驱投资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49713360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托展新材料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32720304256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大通路桥机械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32587599680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航成都物流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3255642495X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富思特新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32558981696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科宏达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32582624947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材科技（成都）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32587589335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石化雅诗纸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32580018142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硅宝新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32681831458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星（成都）新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32686300074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中德塑钢型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32MA61TE46X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济通智能装备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32327420824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航成都电子技术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32086675550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小巨人畜牧设备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68610172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柯世达汽车制动系统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43627701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建筑材料工业设计研究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4202631038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立申实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4558988716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友家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2000206872656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帝欧家居集团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1730231740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扬子江药业集团四川海蓉药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1794902806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普什宁江机床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120276341X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水利水电第十工程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49723817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振芯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58751879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中光防雷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6969936X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阜特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25369155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成飞集成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20181190X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公路桥梁建设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2499882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银河磁体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20324302D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航发航空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81813655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久远银海软件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6874002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南格尔生物医学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33122307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蓉生药业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77457202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制药制剂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09225231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交大光芒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6539569X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金网通电子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88112541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费诺商用电子产品（成都）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16016948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锦江电子系统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2081206878652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空分设备（集团）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2000085847701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杨森乳业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2081711864462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海大橡胶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2081206878564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简阳海特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6881448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港通医疗设备集团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2081762346868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大川压缩机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208120685233X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简阳空冷器制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33130227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安能集团第三工程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1909325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设机械（集团）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19219518X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华西企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201808890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华西企业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G51519271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铁西南科学研究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205804264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水利水电第五工程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20181000X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生物制品研究所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11890740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畜科饲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201972375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汽（四川）专用汽车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202249103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航天燎原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1972607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虹波实业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2236337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旭光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92186252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豪能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09200149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天兴汽车零部件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20339678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航天模塑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89140085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宁江山川机械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68637762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陵川特种工业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2744688055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华庆机械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2897514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晋林工业制造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65371516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仁新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24679687821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鑫电电缆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1910801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客车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201827469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水利水电第七工程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21703884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红光汽车机电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3734817570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天翔环境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3660488048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重汽集团成都王牌商用车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377451454X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三洲特种钢管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3734805780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天马铁路轴承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375877363X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巨石集团成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1929676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建工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615573438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葛洲坝集团第二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205092X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瑞联电气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65322901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航成飞民用飞机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21713257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西科微波通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5202032975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新蓉电缆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83621846682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花秋茶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13044222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三强轧辊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25390421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大陆希望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63024409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雷迪波尔服饰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5202456540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印钞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1972578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川消消防车辆制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1966768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彩虹电器（集团）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450713964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机械研究设计院（集团）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7201940007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蓝晨光化工研究设计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1903425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国营锦江机器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7746428302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华日通讯技术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63026922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车成都机车车辆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258792X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旭光电子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4210902627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泛华航空仪表电器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4567167928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银河动力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32202709202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新津事丰医疗器械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25526042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新筑路桥机械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32621702689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希望食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700MA6409YQ5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兆纪光电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700MA62E14X4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达泵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700682368821D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瓮福达州化工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700558232193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励志环保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700210160387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九鼎建筑工程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724709078526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福翔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724MA6837GN0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天宝锦湖电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723586496954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红土地农业开发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725709079916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宕府王食品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725595084695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润宇食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725551020665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品信机械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725588366897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德铭电子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725595050778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光亚新材料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725073962390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乐仕达电子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72575664819X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贝森电器自动化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725577589390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聚元药业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700709071850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宏隆肉类制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722MA62E48C6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宣汉正原微玻纤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722MA633Q4P8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迈科隆真空新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700793990058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鼓风机制造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700210253567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通达化工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70076505975X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达兴能源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700210151165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地奥集团天府药业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700756628893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华川车辆制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724210706386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东柳醪糟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724709078366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玉竹麻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700740027188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川环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724210703054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川东电缆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723740020621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天源油橄榄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781775831002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天予植物药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734889339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天元重工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775802623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东方水利智能装备工程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71753910X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中嘉实业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793994067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思远重工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345800054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东树新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337702040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方电气风电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058244753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义节能玻璃（四川）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667400328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东钢新材料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772975123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天和机械制造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696981125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六合能源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689944879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联塑科技实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708942327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汇建设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205100611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第四建筑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1729819643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华一电器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1214258808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新升塑胶实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1711813964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依科制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1717523052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川交路桥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708943776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科力特硬质合金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1620889250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川庆石油钻采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1551014126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正蓉上之登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176728896X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新川航空仪器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1620885583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鑫利达科技发展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1671404663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航泰航空装备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1708944349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力协精工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1214278542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璧虹电子信息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1584208891D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宝石机械专用车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620905193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瑞宝生物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565672250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德博尔生物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729797018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精控阀门制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1214285398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川庆井下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1785449448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威沃敦化工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1579610421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汉市迈德乐食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1323352043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航佳生物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1671448105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良木道门窗型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156070089X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名人居门窗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205266881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庆达实业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57964746X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同晟生物医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779816168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方法马通核泵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MA696QLB3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东方雨虹建筑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26694848689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迪弗电工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26083375990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迪怩司食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26565662677D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劲达节能科技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26586494959D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三阳钢结构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26062364096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御康农业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26083360182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国强特种门业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782267067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帛汉电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26MA6237N95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上川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26579600485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泓炜特种门业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3742255571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航宝胜（四川）电缆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3784727709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安费尔高分子材料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3205259622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昊华清平磷矿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3711836664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绵竹三佳饲料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371443162X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东汽实业开发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25513313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佰四川钛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3205256739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东汽电站机械制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3205254645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绵竹兴远特种化工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3092112180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蟒大地农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3094622483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九鼎电气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3MA633BH72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润格生物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3327006957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致远锂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3205251954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仟坤建设集团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3717537753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剑南春（集团）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2682395117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好时吉化工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2579600688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华兴宇电子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2717541664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安达农森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2665384440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裕丰新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2711814131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什邡市长丰化工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2738308802D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玉鑫药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34578156X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道泉老坛酸菜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257073927X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欣美加生物医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2669550442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金地亚美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233779570X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鑫桂湖防水保温节能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2553470221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泰山石膏（四川）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2586459109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金元管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2205350207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什邡慧丰采油机械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2071400669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振鸿钢制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262085383X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金路高新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2699156200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明日宇航工业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23791803191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宏发电声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23X20901500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德阳市年丰食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23555755175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锐腾电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77793681X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江湧德电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23MA6237AK2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宽窄印务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23793957813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德成动物保健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23083361089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亚度家具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205111863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新金路集团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20515584X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英杰电气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765087865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达纸业（四川）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709182489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三星新材料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1620885698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凌峰航空液压机械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1711813550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汉金达隧道机械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214262049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汉舟电气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708951661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特变电工（德阳）电缆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708955451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森普管材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205157351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德赛尔新材料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708950183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玻纤集团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3754729092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绵竹鑫坤机械制造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711814297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川恒控股集团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62089018X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美大康药业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205366604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科新机电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565671258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亭江新材料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00784745552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利森建材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82752345984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蓝剑饮品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623205304091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逢春制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600665366760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北新建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600356314537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经准检验检测集团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681711854491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华蓥山广能集团嘉华机械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681720856931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设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681577599046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帕沃可矿物纤维制品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681592770147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正梁机械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681570740924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嘉乐电子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681MA63WMUW8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恒格光电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681MA62B05X1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蓥市盈胜电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623567647673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圣锦高新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600054114302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嘉逸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623054114150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湘邻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623054129184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赛特制冷设备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623314501967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诺阳汽车部件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62357276791X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天坤模具制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603689908173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金侑达电业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603060302609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耀业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622765098636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安泰茧丝绸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622686135304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银钢一通凸轮轴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622667407095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凯特制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622584207071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得丰电气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622665394681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武胜春瑞医药化工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622560727080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超颖电子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622MA62B4G7X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雷联汽车部件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621MA62B21D8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仁安药业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62275231060X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金易管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800MA6252FD4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元瑞峰新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元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800MA68AA9W6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元中孚高精铝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元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823058224314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成康动物药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元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800205803587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零八一电子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元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800205809575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零八一电子集团四川天源机械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元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802205809532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零八一电子集团四川红轮机械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元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800205809540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零八一电子集团四川力源电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元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32791831985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有研稀土新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00207451765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峨胜水泥集团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00206959401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川投峨嵋铁合金（集团）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81621100282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乐飞光电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00206955128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金顶（集团）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81621167487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峨眉山通惠制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81MA6280222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登尧机械设备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00569703253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峨眉山宏昇药业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00MA6285KT1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科乐美科技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00752302562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尚纬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00207052086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长仪油气集输设备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00675795307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新天源太阳能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00MA62804C7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君和环保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00MA6281NC0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一拉得电网自动化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00717550835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希尔电子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26207500117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水利水电夹江水工机械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26590470802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双胞胎饲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26797886397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铭帝铝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23207353364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川南减震器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23782281539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玖龙纸业（乐山）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23709032763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凤生纸业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24699161077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意龙科纺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24717553067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华象林产工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24560744884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旭东机械制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00207056714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华构住宅工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00206958505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长征药业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00206952058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无线电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02746939444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硕士儿童用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02207355255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川天燃气输配设备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02555770199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泰钢鑫科机械制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33762347588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马边龙泰磷电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29056065313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森态源生物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11207106953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德胜集团钒钛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00669564094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华通达化学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00565677369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润和催化剂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12729805567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乐山锐丰冶金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12MA633M584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永祥新能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12323389284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蓝邦新能源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112206951047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方电气集团东风电机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09116588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会理县财通铁钛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33390640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矿业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3433678384722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稀（凉山）稀土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3427MA62H6J34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宁南县南丝路集团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3400213001015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钢西昌矿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3401MA62H2JP3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好医生攀西药业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3401MA62H0045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钢城集团凉山瑞海实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3401MA62H1T50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昌市蓝鼎环保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3401MA62H9WN9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钢集团西昌钢钒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3401MA62H3EK3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昌市正中食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80141305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路桥盛通建筑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00665362620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郎酒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00779827043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宏图智能物流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00746945203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华宇石油钻采装备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00662797629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普智联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02694849155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中科玻璃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00204728634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交一公局建工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00714487885D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巨力液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00782297039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匠建设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00777937054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江旭机械制造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00MA67CPNH3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禾苗通信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00746945609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南方过滤设备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02071425161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启航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00723205632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绿叶制药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00073973049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南航天能源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04MA6220123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盛硅业（泸州）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00782271963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方天普纤维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21714404162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科瑞德制药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21733436071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泸州龙脑建筑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21204800018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泸县建筑安装工程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21MA66U9PF3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泸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21092114864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众邦新材料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00204709257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长江机械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00MA622B3E4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久大数据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00MA6226Q53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国泰高新管廊产业投资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00MA622FP27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容大智能变速器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00744681574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邦立重机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00731634293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北方化学工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00744681662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长江液压件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00204706718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老窖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00204707577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航天川南火工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00797871208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新火炬化工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00684167265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品创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03MA62208P6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宝晶玻璃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30233594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路桥桥梁工程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03MA67BWBA3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明德亨电子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24765070924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七建工集团华贸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524MA6226EN4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沈酒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24765087507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丹齿精工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24754736508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丹棱明宏光学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24MA62J1MD2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柯美特建材集团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24577552168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利达华锐机械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24671423872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瑞迪佳源机械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02MA62J05B5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味聚特食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00720898541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香居食品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02MA62J1F01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茂华食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00207311690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千禾味业食品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02207312095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李记酱菜调味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02694842666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中明环境治理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02621133375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欧国际建工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02068960286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富生电器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02MA62J84HX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森科制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02575264955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国为制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02720853095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龙蟒福生科技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02603654513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德峰药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02MA62J76Q3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老坛子食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02207311885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川南酿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02572797385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青木制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02073977410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伊诺达博医药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02309367396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格林泰科生物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00662787535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车眉山车辆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00738335587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启明星铝业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00MA686MWR2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威太阳能（眉山）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00MA62J9GC8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博眉启明星铝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23789116747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丰元机械制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2306896464X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洪雅创捷通信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23740017879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幺麻子食品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2355346346X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洪雅竹元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00073980898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中车紧固件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0266029370X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飞普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00071446026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中科兴业高新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00738332861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中车制动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00095585522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中车物流装备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00699185810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顺应动力电池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00064486863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道弘新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02MA62JB1R0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博雅新材料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21054147331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莱福德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21560705172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万阳电缆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32686331460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新筑智能工程装备制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2159276728X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恒重清洁能源成套装备制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02327002980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川娃子食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21337727483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广核拓普（四川）新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16091200D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双陆医疗器械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22096720458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新禹王防水科技（四川）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00754715627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德恩精工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25345803765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丹甫环境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25207704531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青城机械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25567182781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环龙新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00582161081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德鑫航空设备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25207701365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桓建工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21673500827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鑫统领建材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421MA66T3HLXD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海螺新材料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24MA624PJT8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爱联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205402628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新华内燃机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24076127702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麦思威尔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24MA624GTF2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辉达粮油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24771650001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天雄药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24058219961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新一美生物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24696954397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鑫元瑞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24MA62406T7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久远智能消防设备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5MA64KABN6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爱创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205408181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绵阳三力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65098521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龙华光电薄膜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3696979818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海瑞尔重型包装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MA6247XN9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永贵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3720857352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九建工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3786687931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利尔作物科学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56566623X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华拓光通信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3058235478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九强通信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3MA66NKWFX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惠科光电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3779839220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振通检测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84712646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灵通电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93993945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长虹新能源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82291526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长虹模塑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93998359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长虹器件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205412439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际华三五三六实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6793998375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长虹技佳精工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620960096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光友薯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69967413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华瑞汽车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93998340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长虹包装印务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6205404041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绵阳市丰谷酒业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27454249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九洲线缆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34879018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西磁磁电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71665019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高新区恒奥电子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09151981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希望六和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23229802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九州光电子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3488516X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经纬达科技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49627198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高新区天力机械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MA6247LQ7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绵阳德鑫机械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054147462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安和精密电子电器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3205413570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隆盛科发实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09193858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惠利电子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584229983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精上缝纫机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MA624MWF8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京东方光电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MA66MEKW0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欣富瑞科技发展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62096170X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高新区资江电子元件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68237616XD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虹锐电工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6230115X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六合特种金属材料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214301095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矿山机器（集团）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81791830640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油市长祥特殊钢制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49648378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皇龙智能破碎技术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14449109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清香园调味品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81214308027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钢集团江油长城特殊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577553857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鑫鼎新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81756644332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德华皮革制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11851637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远方高新装备零部件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81323356642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新金鑫照明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81314421529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陆亨能源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81062365216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油星联电子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8162091994X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新为橡塑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08972585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超声印制板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660294868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九洲光电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40023486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科瑞软件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20823080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九州电子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567610512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九洲空管科技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MA62427K5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九洲北斗导航与位置服务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49609715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奇石缘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97874361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美能材料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MA658CGK4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九洲防控科技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MA6243CP0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恒泰环境技术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20893556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长虹网络科技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17509138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立德电子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35891908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科农业集团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MA6245CK5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九洲视讯科技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MA6246147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流能粉体设备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MA624CD23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互慧软件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3205401254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华丰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17575223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华晨瑞安汽车零部件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84715310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禾大西普化学（四川）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205403620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雪宝乳业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62322663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绵阳好圣汽车零部件制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553484033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旭虹光电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205418582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长虹电源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95816686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海立电器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699194346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同舟化工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309484322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瑞可达连接系统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337723546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长虹教育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67284029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禾本生物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682369971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长虹空调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669564983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艾萨斯电子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052170992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鑫科源环保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71668877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中物材料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27073962307D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泰虹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71684121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核电气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22749620340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佳联印染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2272981827X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三台县固锐实业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620926306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凯双泰（四川）零部件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22660273338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佳禧印染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49640886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沃科技集团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22752323961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三台剑门泵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2270896522X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三台力达泵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22558241612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代代为本农业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2259047810X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佳利德纺织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22791804303D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中研磨具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23MA62484D5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金和新型建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23097676049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迪澳药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4205418988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开元磁性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4771695576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兴事发门窗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4746916197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化集团绵阳实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4791809980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湖山电器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5555756143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久远环境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205415314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科莱电梯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4205419219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极集团四川绵阳制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621600455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核工业二四建设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4720855840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维博电子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4551023081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海格恒通专网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5752344156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高达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205403591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东方绝缘材料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4MA6ATY2M0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奥格莱能源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00749608309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圣迪乐村生态食品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25205655772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梓潼林江苎麻纺织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725095892186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一康制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303731612318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南充天太乳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300570745813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龙运鞋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303687931863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三环电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303759730623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燎原机械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303740033748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嘉美印染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300717521452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利四川商用车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300621322774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依格尔纺织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304669596387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燕京啤酒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300586491598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金富春丝绸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304782298584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光亚聚合物化工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304795826067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银海丝绸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304MA6292WR9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凸酒酒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381754718297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张飞牛肉有限有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321752305835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南部新龙源管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321779847327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南部县聚力机械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32166538765x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三鑫南蕾气门座制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323209900392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兴华药业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300671448172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隆固机械工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323720868123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嘉宝汽车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30273484312X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泰鑫实业发展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300740000903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第十五建筑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302720824331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人本轴承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302772990120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川北凉粉饮食文化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302MA66LHR73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科九微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325731612094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牧遥牛奶食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300569738771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九天真空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325209450758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极集团四川南充制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325060334221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通光光缆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324717521225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仪陇银明黄酒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324586466587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渝源电器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322782296490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顺宇铸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322762332909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德华电气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028709008851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隆昌山川机械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028206902990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隆桥化工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02820690286X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铁隆昌铁路器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028727447153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维尔康动物药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02874229188X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天视车镜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02874229372X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石油射孔器材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028056087344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羽玺新材料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028584226037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泥腿农业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000756614555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梓橦宫药业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000673536061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效率源信息安全技术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000772999344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金鸿曲轴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000752302204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恒通动物制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000729792495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华川基业建设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000567646240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大尔电气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000714425908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白马循环流化床示范电站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002789130426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东林重工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000723225916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内江汇鑫制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00059048063X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恒通动保生物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002083379326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内江旭源机床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000621050721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兴明泰机械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000727447487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渝钒钛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024727457925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威远凤凰高新材料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024206701160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百胜药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024762342795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金镭重工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02470901491X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内江威宝食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000660293435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东工设备制造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024762344707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正威实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024326999010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劲腾环保建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024553499091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利弘陶瓷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024729813233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法拉特不锈钢铸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000746911193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星船城水泥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400204350723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十九冶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400204363911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钢集团工程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400592791415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鸿舰重型机械制造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400204360956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钢集团钒钛资源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400204359621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钢集团矿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400720899333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环业冶金渣开发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400793965901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钛都化工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400779848741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钢企欣宇化工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400204604471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安宁铁钛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421789118240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东方钛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421673545443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钢城集团米易瑞地矿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421789145898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钢企米易白马球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421551030652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易锦秀机械制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421756622328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易华森糖业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421588383232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正源科技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421678366436D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易县安宁生物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400667422711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东立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400749606741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秉扬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400767261839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蓝天锻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400786656131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大互通钛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400570731606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天民钛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411MA699AAB6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睿恩光电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400756619129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川煤华荣能源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422565675224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云钛实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422553457561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水钢红发矿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422738307586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佰四川矿冶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04767262364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华能机械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04309483397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江淮汽车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04071417225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迈高汽车部件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00MA6264KT8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回春堂药业连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23754725227D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英县天骄纺织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23206300789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久大蓬莱盐化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2359045137X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中腾能源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23584228841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森帝汽配制造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23MA6260FX8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飞亚动力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23673525370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蜀泰化工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23795838500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英聚能科技发展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23754714149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中通实业集团动物药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23754736743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尧顺建设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2355577849X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佳世特橡胶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23MA6260HF3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鸿鹏新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00326983000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捷贝通能源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00769951219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美宁食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00797858978D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立泰电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00555781373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广天电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0374227860X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新绿洲印染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00662770629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金湾电子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00572765404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英创力电子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00789130661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海英电子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00567612614D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蓝彩电子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00699188245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深北电路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00720878524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华泰电气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00052190918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联恺照明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00565687276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普瑞森电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00060324795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立讯精密工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0056071575X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明泰电子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00337721110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遂宁市利普芯微电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00767260887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欧邦动物药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00588389730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志邦生物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00329550104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喜之郎食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0057275326X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之江高新材料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21553459364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美立方门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21309368591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华顺海天化纤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31590243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天马玻璃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22337818641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晶辉半导体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206358198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舍得酒业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00206359481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美丰化工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22621049229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隆鑫科技包装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22621048883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富士电机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22206350380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奥尔铂电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22309387477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上特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22353631641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旭茂微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22314544270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富美达微电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00689947746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安东油气工程技术服务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903686103767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四维环保设备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827575265480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宝兴易达光伏刃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827572775872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宝兴县剑锋制箔电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826699165481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芦山华美包纱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826337845535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迅康药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803667402024D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远创陶瓷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800660264781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百图高新材料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803795803420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联茂机械制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800738331711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名齿齿轮制造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800791810279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贡嘎雪新材料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824791849624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棉县亿欣钙业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824694833903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蓝海化工（集团）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824665364757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棉县东顺锌业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800771680577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四环锌锗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824563263816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石棉华瑞电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824572751432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万里锌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824085821624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亿欣新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800577589024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一名微晶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822709084010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荥经开全实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803665361003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中雅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800MA64KJ5D0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化锂业（雅安）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803567644587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高铭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800210900672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航空工业川西机器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800210900656Q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安工业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800621471147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润三九（雅安）药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800795806920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泛华电器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802756626687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众友机械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800696988933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太时生物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800720898576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中鼎爆破工程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802686146839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弘利展化工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24209154879D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富源发电设备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0665360078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普什醋酸纤维素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24680423786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丰源盐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0208850602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三江机械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0769976424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岷江实业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0208907859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宜宾市叙府酒业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0762345806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盈泰光电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0208904869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宜宾力源电机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1MA63YBT6X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京龙光电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0MA694KUQ6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极米光电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0208915269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茶业集团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25746927830D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宜宾高洲酒业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2573588170XN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早白尖茶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25MA62A62W5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川红茶业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25709057143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峰顶寺茶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25687912793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天顺建材集团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25749620324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久凌制药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23784729819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海丰和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23MA63R6YG1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光原锂电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0744672977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天亿新材料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0MA62AA8U8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格莱特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0MA65PM201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酷比通信设备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0MA63RE9F6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锂宝新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340200092141651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凯翼汽车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0MA62U969X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朵唯智能云谷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0MA630JTU2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领歌智谷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0752324585X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宜宾普什模具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0MA62UMAFX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苏格通讯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0MA65086L4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西南联盛通讯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0MA63JP5H3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天珑通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0MA64E0307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易景智能终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0621607323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南山射钉紧固器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3786676773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南溪区今良造酿酒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3793999255D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北方红光特种化工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0709060705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药集团宜宾制药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3563252148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普瑞斯生物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29MA63MBH09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润厚特种纤维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29327042595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恒丰丽雅纺织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29MA6774UG5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天之华纺织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21208851971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红星电子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21209030905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宜宾威力化工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209030163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天工机械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0560708066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金喜来酒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21789125512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施利旺农业科技开发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0MA62AE1P3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雅华生物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0729799929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宜宾惠美线业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0208851963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金川电子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0765050659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宜宾环球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0740033668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海丝特纤维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0709066285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宜宾普什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0208900681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宜宾五粮液精美印务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0779834884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宜宾普什驱动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1500711897897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丝丽雅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2021727471903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特丽达实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2021754731563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华通柠檬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2022717519133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乐至贵均卫生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2022717518843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超迪电器实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202275973371X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通世达生物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2022675791584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弘晟石油工程技术服务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2000206800468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南骏汽车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2000775843839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阳中车电气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2000206816048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阳晨风西铁机械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2000717885213B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代商用汽车（中国）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200290681369X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阳石油钢管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2000206816144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阳晨风天勤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阳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300717592453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夏阀门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300752310351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东方锅炉工业锅炉集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300620716835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威鹏电缆制造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300MA6201QWX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盐业地质钻井大队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304579639961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东方龙源动力设备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300738344379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川润动力设备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322684195952W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富顺县蜀佳味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322204306095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远达集团富顺县美乐食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32256569410X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洛源食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322746902174G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江阳磁材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300204111503F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自贡市海川实业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30075662661X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健能制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321731591836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旭阳药业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321MA62042H2K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自贡驰宇盐品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300694828522T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自贡运输机械集团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300733390907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凯茨阀门制造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300620737855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川润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300686141210P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长城表面工程技术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30077583174X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自贡工业泵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300665368651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新地佩尔阀门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300786657273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中兴耐磨新材料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300620714557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川力科技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300675794021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自高阀门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300MA6207CC3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朗星达科技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300754734916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东新电碳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300620711268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硬质合金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300620711495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昊黑元化工研究设计院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300620734064R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飞球（集团）有限责任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30045090447XC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精细化工研究设计院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300727452948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自贡百味斋食品股份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300203980037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第十一建筑有限公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</w:tr>
    </w:tbl>
    <w:p>
      <w:pPr>
        <w:pStyle w:val="1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TextBody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8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TextBody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8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TextBody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8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TextBody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8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TextBody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jc w:val="left"/>
        <w:textAlignment w:val="auto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932555</wp:posOffset>
            </wp:positionH>
            <wp:positionV relativeFrom="paragraph">
              <wp:posOffset>424180</wp:posOffset>
            </wp:positionV>
            <wp:extent cx="1628775" cy="57150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  <w:sz w:val="28"/>
          <w:szCs w:val="28"/>
          <w:lang w:eastAsia="zh-CN"/>
        </w:rPr>
        <w:t>信息公开选项：</w:t>
      </w:r>
      <w:r>
        <w:rPr>
          <w:rFonts w:ascii="Times New Roman" w:hAnsi="Times New Roman" w:cs="Times New Roman" w:eastAsia="方正小标宋简体"/>
          <w:sz w:val="28"/>
          <w:szCs w:val="28"/>
          <w:lang w:eastAsia="zh-CN"/>
        </w:rPr>
        <w:t>主动</w:t>
      </w:r>
      <w:r>
        <w:rPr>
          <w:rFonts w:ascii="Times New Roman" w:hAnsi="Times New Roman" w:cs="Times New Roman" w:eastAsia="方正小标宋简体"/>
          <w:sz w:val="28"/>
          <w:szCs w:val="28"/>
          <w:lang w:eastAsia="zh-CN"/>
        </w:rPr>
        <w:t>公开</w:t>
      </w:r>
    </w:p>
    <w:sectPr>
      <w:footerReference w:type="default" r:id="rId3"/>
      <w:type w:val="nextPage"/>
      <w:pgSz w:w="11850" w:h="16838"/>
      <w:pgMar w:left="1531" w:right="1531" w:gutter="0" w:header="0" w:top="1701" w:footer="1361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87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黑体" w:hAnsi="黑体" w:eastAsia="黑体" w:cs="黑体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黑体" w:hAnsi="黑体" w:eastAsia="黑体" w:cs="黑体"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/>
      <w:spacing w:lineRule="auto" w:line="360"/>
      <w:jc w:val="left"/>
    </w:pPr>
    <w:rPr>
      <w:rFonts w:ascii="Calibri;DejaVu Sans" w:hAnsi="Calibri;DejaVu Sans" w:eastAsia="宋体" w:cs="Times New Roman"/>
      <w:color w:val="000000"/>
      <w:kern w:val="0"/>
      <w:sz w:val="24"/>
      <w:szCs w:val="24"/>
      <w:lang w:val="en-US"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next w:val="Normal"/>
    <w:qFormat/>
    <w:pPr>
      <w:widowControl w:val="false"/>
      <w:bidi w:val="0"/>
      <w:ind w:left="2940" w:hanging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图表目录1"/>
    <w:basedOn w:val="NormalNew"/>
    <w:next w:val="Normal"/>
    <w:qFormat/>
    <w:pPr>
      <w:widowControl w:val="false"/>
      <w:ind w:left="200" w:hanging="200"/>
      <w:jc w:val="both"/>
    </w:pPr>
    <w:rPr>
      <w:rFonts w:ascii="Times New Roman" w:hAnsi="Times New Roman" w:eastAsia="仿宋_GB2312" w:cs="Times New Roman"/>
      <w:kern w:val="2"/>
      <w:sz w:val="32"/>
      <w:szCs w:val="22"/>
      <w:lang w:val="en-US" w:eastAsia="zh-CN" w:bidi="ar-SA"/>
    </w:rPr>
  </w:style>
  <w:style w:type="paragraph" w:styleId="2">
    <w:name w:val="正文2"/>
    <w:next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1:02:00Z</dcterms:created>
  <dc:creator>user</dc:creator>
  <dc:description/>
  <dc:language>en-US</dc:language>
  <cp:lastModifiedBy>user</cp:lastModifiedBy>
  <cp:lastPrinted>2024-04-12T07:57:00Z</cp:lastPrinted>
  <dcterms:modified xsi:type="dcterms:W3CDTF">2024-04-11T16:58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