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rPr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</w:t>
      </w:r>
      <w:r>
        <w:rPr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202</w:t>
      </w:r>
      <w:r>
        <w:rPr>
          <w:lang w:val="en-US" w:eastAsia="zh-CN"/>
        </w:rPr>
        <w:t>3</w:t>
      </w:r>
      <w:r>
        <w:rPr>
          <w:lang w:val="en-US" w:eastAsia="zh-CN"/>
        </w:rPr>
        <w:t>年度四川省中小企业公共服务</w:t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示范平台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</w:r>
    </w:p>
    <w:tbl>
      <w:tblPr>
        <w:tblW w:w="10105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009"/>
        <w:gridCol w:w="3135"/>
        <w:gridCol w:w="2947"/>
        <w:gridCol w:w="2277"/>
      </w:tblGrid>
      <w:tr>
        <w:trPr>
          <w:tblHeader w:val="true"/>
          <w:trHeight w:val="64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属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台名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机构名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类别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属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中小企业公共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企业发展促进中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服务；管理咨询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属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中小企业融资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工创企业管理服务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融资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属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电子商务公共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电子商务协会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服务；市场开拓；管理咨询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属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循环经济中小企业综合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循环经济协会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服务；技术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属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建材行业中小企业公共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建材工业科学研究院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服务；技术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属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皮革行业公共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皮革研究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全球跨境电商服务资源中心企业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信通信息技术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服务；市场开拓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金星公共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金星清洁能源装备集团股份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服务；技术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中小企业培训与技术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工贸职业技术学院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服务；培训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睿道知识产权全案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睿道知识产权服务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力久知识产权法律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力久律师事务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谱尼综合检验检测公共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谱尼测试集团四川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服务；技术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小策协同孵化综合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联欣科技服务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服务；技术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禾中小企业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智禾科技咨询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服务；管理咨询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蓉创智汇一站式知识产权公共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蓉创智汇知识产权代理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服务；培训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创汇中小企业公共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海创汇康科技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化工产业公共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化工职业技术学院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服务；培训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众达咨询公共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联众达信息技术咨询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服务；创业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新众创科技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众创智汇科技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验检测技术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环检测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市胜蓝职业培训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市胜蓝职业培训学校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服务；培训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科技咨询综合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众智图腾科技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创智赢中小企业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北创智赢企业管理咨询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服务；技术服务；创业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创电子材料与器件公共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优创联盟孵化器管理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川羌兴中小企业公共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川羌博企业孵化器管理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服务；培训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恒业中小企业公共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恒业技转企业服务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服务；创业服务；管理咨询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剑阁中小企业公共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众鑫源企业管理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服务；创业服务；管理咨询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因特工业互联网公共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爱因特科技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市中小企业公共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市中小企业发展服务中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恒合职业培训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恒通动保生物科技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申信达中小企业公共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申信达财务管理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服务；管理咨询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市科技综合服务示范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莱格科技服务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服务；融资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源市秦巴中小企业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源市青创电子商务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江县电商公共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江县青创科技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宣汉县电子商务公共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宣汉县青创电子商务有限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服务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阳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资阳协同创新服务平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阳技转创新连线科技服务有限责任公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服务</w:t>
            </w:r>
          </w:p>
        </w:tc>
      </w:tr>
    </w:tbl>
    <w:p>
      <w:pPr>
        <w:pStyle w:val="Normal"/>
        <w:bidi w:val="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701" w:footer="1304" w:bottom="1531"/>
      <w:pgNumType w:fmt="decimal"/>
      <w:formProt w:val="false"/>
      <w:titlePg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9.05pt;mso-wrap-distance-top:0pt;mso-wrap-distance-bottom:0pt;margin-top:0pt;mso-position-vertical-relative:text;margin-left:17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9.05pt;mso-wrap-distance-top:0pt;mso-wrap-distance-bottom:0pt;margin-top:0pt;mso-position-vertical-relative:text;margin-left:20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简体"/>
      <w:bCs w:val="false"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bCs w:val="false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楷体_GB2312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>
      <w:rFonts w:ascii="Times New Roman" w:hAnsi="Times New Roman" w:eastAsia="仿宋_GB2312" w:cs="Times New Roman"/>
      <w:sz w:val="32"/>
      <w:szCs w:val="32"/>
    </w:rPr>
  </w:style>
  <w:style w:type="character" w:styleId="1Char">
    <w:name w:val="标题 1 Char"/>
    <w:qFormat/>
    <w:rPr>
      <w:rFonts w:ascii="Times New Roman" w:hAnsi="Times New Roman" w:eastAsia="方正小标宋简体" w:cs="方正小标宋简体"/>
      <w:bCs w:val="false"/>
      <w:color w:val="000000"/>
      <w:kern w:val="2"/>
      <w:sz w:val="44"/>
      <w:szCs w:val="44"/>
    </w:rPr>
  </w:style>
  <w:style w:type="character" w:styleId="2Char">
    <w:name w:val="标题 2 Char"/>
    <w:qFormat/>
    <w:rPr>
      <w:rFonts w:ascii="Times New Roman" w:hAnsi="Times New Roman" w:eastAsia="黑体" w:cs="Times New Roman"/>
      <w:bCs w:val="false"/>
      <w:color w:val="000000"/>
      <w:sz w:val="32"/>
      <w:szCs w:val="32"/>
    </w:rPr>
  </w:style>
  <w:style w:type="character" w:styleId="3Char">
    <w:name w:val="标题 3 Char"/>
    <w:qFormat/>
    <w:rPr>
      <w:rFonts w:ascii="Times New Roman" w:hAnsi="Times New Roman" w:eastAsia="楷体_GB2312" w:cs="Times New Roman"/>
      <w:sz w:val="32"/>
      <w:szCs w:val="32"/>
    </w:rPr>
  </w:style>
  <w:style w:type="character" w:styleId="Font01">
    <w:name w:val="font01"/>
    <w:basedOn w:val="Style10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表格五号"/>
    <w:basedOn w:val="Normal"/>
    <w:qFormat/>
    <w:pPr>
      <w:pBdr/>
      <w:spacing w:lineRule="auto" w:line="240"/>
      <w:ind w:hanging="0"/>
      <w:jc w:val="center"/>
    </w:pPr>
    <w:rPr>
      <w:rFonts w:eastAsia="宋体"/>
      <w:sz w:val="21"/>
      <w:szCs w:val="21"/>
    </w:rPr>
  </w:style>
  <w:style w:type="paragraph" w:styleId="Style13">
    <w:name w:val="表格小四"/>
    <w:basedOn w:val="Normal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4:12:00Z</dcterms:created>
  <dc:creator>mayuan</dc:creator>
  <dc:description/>
  <dc:language>en-US</dc:language>
  <cp:lastModifiedBy>user</cp:lastModifiedBy>
  <cp:lastPrinted>2023-05-20T18:31:00Z</cp:lastPrinted>
  <dcterms:modified xsi:type="dcterms:W3CDTF">2023-11-13T16:39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