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2</w:t>
      </w:r>
    </w:p>
    <w:p>
      <w:pPr>
        <w:pStyle w:val="Normal"/>
        <w:jc w:val="left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lang w:eastAsia="zh-CN"/>
        </w:rPr>
        <w:t>市（州）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工作联系人信息表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</w:r>
    </w:p>
    <w:tbl>
      <w:tblPr>
        <w:tblW w:w="141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5"/>
        <w:gridCol w:w="1861"/>
        <w:gridCol w:w="2182"/>
        <w:gridCol w:w="2182"/>
        <w:gridCol w:w="2207"/>
        <w:gridCol w:w="3167"/>
      </w:tblGrid>
      <w:tr>
        <w:trPr>
          <w:trHeight w:val="752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ascii="黑体" w:hAnsi="黑体" w:cs="黑体" w:eastAsia="黑体"/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单位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ascii="黑体" w:hAnsi="黑体" w:cs="黑体" w:eastAsia="黑体"/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姓名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ascii="黑体" w:hAnsi="黑体" w:cs="黑体" w:eastAsia="黑体"/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职务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ascii="黑体" w:hAnsi="黑体" w:cs="黑体" w:eastAsia="黑体"/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办公电话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ascii="黑体" w:hAnsi="黑体" w:cs="黑体" w:eastAsia="黑体"/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手机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ascii="黑体" w:hAnsi="黑体" w:cs="黑体" w:eastAsia="黑体"/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邮箱</w:t>
            </w:r>
          </w:p>
        </w:tc>
      </w:tr>
      <w:tr>
        <w:trPr>
          <w:trHeight w:val="862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vertAlign w:val="baseline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vertAlign w:val="baseline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vertAlign w:val="baseline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vertAlign w:val="baseline"/>
              </w:rPr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vertAlign w:val="baseline"/>
              </w:rPr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方正小标宋简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1T04:08:00Z</dcterms:created>
  <dc:creator>Administrator</dc:creator>
  <dc:description/>
  <dc:language>en-US</dc:language>
  <cp:lastModifiedBy>金卯刀</cp:lastModifiedBy>
  <dcterms:modified xsi:type="dcterms:W3CDTF">2021-05-30T15:50:17Z</dcterms:modified>
  <cp:revision>0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36F12574B2044A3BC2519E1D59D64AC</vt:lpwstr>
  </property>
  <property fmtid="{D5CDD505-2E9C-101B-9397-08002B2CF9AE}" pid="3" name="KSOProductBuildVer">
    <vt:lpwstr>2052-11.1.0.10495</vt:lpwstr>
  </property>
</Properties>
</file>