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四川省知识产权信息公共服务省级网点认定申请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申请单位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（盖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推荐部门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" w:hAnsi="仿宋" w:cs="仿宋" w:eastAsia="仿宋"/>
          <w:b/>
          <w:bCs/>
          <w:sz w:val="32"/>
          <w:szCs w:val="32"/>
          <w:u w:val="none"/>
          <w:lang w:val="en-US" w:eastAsia="zh-CN"/>
        </w:rPr>
        <w:t>（盖章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1484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填报日期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b/>
          <w:bCs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川省知识产权服务促进中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制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填 表 说 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此表封面“申请单位”填写申请认定的法人单位名称，“推荐部门”填写市（州）市场监督管理局（知识产权局）名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第六部分“申请单位意见”由申请认定的单位填写，并由经办人和负责人签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第七部分“推荐部门意见”由市（州）市场监督管理局（知识产权局）填写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表格应填写规范，填表单位应按照表格字数要求进行填写，如确需增加内容可对表格进行自行扩展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申请表应盖章、签字，否则视为无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502"/>
        <w:gridCol w:w="913"/>
        <w:gridCol w:w="2924"/>
        <w:gridCol w:w="1018"/>
        <w:gridCol w:w="517"/>
        <w:gridCol w:w="989"/>
        <w:gridCol w:w="1359"/>
        <w:gridCol w:w="5"/>
      </w:tblGrid>
      <w:tr>
        <w:trPr>
          <w:trHeight w:val="787" w:hRule="atLeast"/>
        </w:trPr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一、单位基本情况</w:t>
            </w:r>
          </w:p>
        </w:tc>
      </w:tr>
      <w:tr>
        <w:trPr>
          <w:trHeight w:val="601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性质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址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主要负责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及职务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人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62" w:hRule="atLeast"/>
        </w:trPr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知识产权信息公共服务工作部门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职人员数量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兼职人员数量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03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部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负责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1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1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服务对象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服务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清单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二、工作基础和优势特点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(1000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字左右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trHeight w:val="4056" w:hRule="atLeast"/>
        </w:trPr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含软硬件条件、工作情况等，相关工作制度等全文请以附件形式提交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3925" w:hRule="atLeast"/>
        </w:trPr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三、服务团队人员情况</w:t>
            </w:r>
          </w:p>
        </w:tc>
      </w:tr>
      <w:tr>
        <w:trPr>
          <w:trHeight w:val="13301" w:hRule="atLeast"/>
        </w:trPr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含主要负责人、专职人员（至少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）个人情况及知识产权信息公共服务相关工作经历简介等，每人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字左右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四、未来发展思路和支持措施（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1500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字左右）情况</w:t>
            </w:r>
          </w:p>
        </w:tc>
      </w:tr>
      <w:tr>
        <w:trPr>
          <w:trHeight w:val="13142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含场地、人才、资金、运行保障、发展方向等）</w:t>
            </w:r>
          </w:p>
        </w:tc>
      </w:tr>
      <w:tr>
        <w:trPr>
          <w:trHeight w:val="772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五、知识产权信息公共服务典型案例（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1-2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个，每个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500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字左右）</w:t>
            </w:r>
          </w:p>
        </w:tc>
      </w:tr>
      <w:tr>
        <w:trPr>
          <w:trHeight w:val="710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称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953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内容和效果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称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实施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128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内容和效果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六、申请认定机构意见</w:t>
            </w:r>
          </w:p>
        </w:tc>
      </w:tr>
      <w:tr>
        <w:trPr>
          <w:trHeight w:val="3289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含材料真实性、合法性、支持保障条件落实等情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2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经办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负责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期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盖章）</w:t>
            </w:r>
          </w:p>
        </w:tc>
      </w:tr>
      <w:tr>
        <w:trPr>
          <w:trHeight w:val="704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七、推荐部门意见</w:t>
            </w:r>
          </w:p>
        </w:tc>
      </w:tr>
      <w:tr>
        <w:trPr>
          <w:trHeight w:val="2964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含资源、人员实力等评价和支持措施，是否同意推荐等情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8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负责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期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盖章）</w:t>
            </w:r>
          </w:p>
        </w:tc>
      </w:tr>
      <w:tr>
        <w:trPr>
          <w:trHeight w:val="747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八、认定部门意见</w:t>
            </w:r>
          </w:p>
        </w:tc>
      </w:tr>
      <w:tr>
        <w:trPr>
          <w:trHeight w:val="3849" w:hRule="atLeast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准予认定        □不予认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20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经办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负责人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期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 xml:space="preserve">:      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4:00Z</dcterms:created>
  <dc:creator>金卯刀</dc:creator>
  <dc:description/>
  <dc:language>en-US</dc:language>
  <cp:lastModifiedBy>知一</cp:lastModifiedBy>
  <cp:lastPrinted>2022-07-26T16:34:00Z</cp:lastPrinted>
  <dcterms:modified xsi:type="dcterms:W3CDTF">2022-07-26T16:3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5C0D89EB34F70A739F1FE1D12352D</vt:lpwstr>
  </property>
  <property fmtid="{D5CDD505-2E9C-101B-9397-08002B2CF9AE}" pid="3" name="KSOProductBuildVer">
    <vt:lpwstr>2052-11.8.2.10251</vt:lpwstr>
  </property>
</Properties>
</file>